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0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Всероссийская олимпиада школьников по обществозн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 xml:space="preserve">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полняется в тетрад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ремя выполнения 90 мину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Напишите 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высказыванием, ставшим темой вашей работы, можете не согласиться с ним или согласиться частично.  Главное – аргументируйте вашу точку зрения. Жюри при проверке будет руководствоваться оценкой работы по нижеследующим критерия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1.  Обоснованность выбора темы. Объясните, почему вы выбрали данную тему: ее значимость для развития одной из базовых наук, отраженных в курсе обществознания; значение для социальной практики; причины вашего интереса к данной теме и.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2.Раскрытие понимания того, о чем говорит автор высказывания, в чем состоит его пози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3.Представление </w:t>
      </w: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</w:rPr>
        <w:t>вашей собственной точки зрения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при раскрытии темы. (Будет оцениваться суть и умение ее сформулиров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4. Определение задач, которые вы ставите перед собой в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5. Внутреннее смысловое единство, согласованность ключевых тезисов и утверждений, непротиворечивость личностных суждений. (Оценивается качество аргументов, данных в пользу вашей точки зр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6. Раскрытие проблемы на теоретическом уровне (опора на научные теории, владение понятиями кур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7. Аргументация своей точки зрения с опорой на факты общественной жизни и личный социальный опы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8. Соответствие между высказываемыми теоретическими положениями и приводимым фактическим материалом (т.е. насколько органично и сообразно соединены пп. 6 и 7, названные выш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9. Четкость выводов, их соответствие поставленным автором перед собой задачам (см. п.4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емы для вы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Default"/>
        <w:jc w:val="both"/>
        <w:rPr/>
      </w:pPr>
      <w:r>
        <w:rPr>
          <w:b/>
          <w:sz w:val="28"/>
          <w:szCs w:val="28"/>
          <w:shd w:fill="FFFFFF" w:val="clear"/>
        </w:rPr>
        <w:t>1.</w:t>
      </w:r>
      <w:r>
        <w:rPr>
          <w:sz w:val="28"/>
          <w:szCs w:val="28"/>
        </w:rPr>
        <w:t xml:space="preserve"> «Выборы – единственная гонка, в которой выигрывает большинство участников»». (Л. Питер) /П/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«Властвующий должен не только хотеть и решать, но и других систематически приводить к согласному хотению или решению». (И.А. Ильин) /П/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«Культура начинается с запретов» (Ю. Лотман) /К/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ое человеческое творение, будь то литература, музыка или живопись, ‒ это всегда автопортрет (С. Батлер) /К/</w:t>
      </w:r>
    </w:p>
    <w:p>
      <w:pPr>
        <w:pStyle w:val="Osnova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есурсы в мире ограничены, а человеческие желания бесконечны. И поскольку всего того, что хочется, иметь невозможно, приходится выбирать». (Р. Строуп, Дж. Гвартни) /Э/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«Готовность к риску – душа коммерции; осторожность (я чуть было не сказал «боязливость») — душа банковскою дела». (У. Баджот) /Э/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b/>
          <w:sz w:val="28"/>
          <w:szCs w:val="28"/>
        </w:rPr>
        <w:t>7.</w:t>
      </w:r>
      <w:r>
        <w:rPr>
          <w:sz w:val="28"/>
          <w:szCs w:val="28"/>
        </w:rPr>
        <w:t xml:space="preserve"> «Законы – прекраснейшее изобретение разума, но, обеспечивая народам покой, они умаляют их свободу». (Л. Вовенарг) /Ю/ 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«Сознание права развивает сознание долга». (В. Гюго) </w:t>
      </w:r>
      <w:r>
        <w:rPr>
          <w:i/>
          <w:sz w:val="28"/>
          <w:szCs w:val="28"/>
        </w:rPr>
        <w:t>/Ю/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«Общество, ограждая личные свободы человека, вместе с тем ограничивает его свободу определёнными нормами, обычаями, нравами и обязанностями». (А.Г. Спиркин) /С/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«Настоящий патриотизм как частное проявление любви к человечеству не уживается с неприязнью к отдельным народам». (Н.А. Добролюбов) /С/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«Гуманизм есть человеколюбие, но развитое сознанием и образованием». (В.Г. Белинский). / Ф/</w:t>
      </w:r>
    </w:p>
    <w:p>
      <w:pPr>
        <w:pStyle w:val="Style17"/>
        <w:spacing w:before="0" w:after="0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Прогресс указывает только направление движения, и ему безразлично, что ожидает в конце этого пути - благо или зло». (И. Хейзинга) /Ф/</w:t>
      </w:r>
    </w:p>
    <w:p>
      <w:pPr>
        <w:pStyle w:val="Style17"/>
        <w:shd w:fill="FEFEFE" w:val="clear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7"/>
        <w:shd w:fill="FEFEFE" w:val="clear"/>
        <w:spacing w:before="0" w:after="0"/>
        <w:ind w:left="600" w:hanging="0"/>
        <w:rPr/>
      </w:pPr>
      <w:r>
        <w:rPr>
          <w:b/>
          <w:sz w:val="28"/>
          <w:szCs w:val="28"/>
        </w:rPr>
        <w:t xml:space="preserve">Максимальное количество баллов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 – 45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Gray">
    <w:name w:val="gray"/>
    <w:basedOn w:val="Style14"/>
    <w:qFormat/>
    <w:rPr/>
  </w:style>
  <w:style w:type="character" w:styleId="Gray1">
    <w:name w:val="gray1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ftx">
    <w:name w:val="aft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ightsmall">
    <w:name w:val="right sma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Justifyright">
    <w:name w:val="justifyright"/>
    <w:basedOn w:val="Normal"/>
    <w:qFormat/>
    <w:pPr>
      <w:spacing w:lineRule="auto" w:line="240" w:before="101" w:after="101"/>
      <w:ind w:firstLine="253"/>
      <w:jc w:val="right"/>
    </w:pPr>
    <w:rPr>
      <w:rFonts w:ascii="Times New Roman" w:hAnsi="Times New Roman" w:cs="Times New Roman"/>
      <w:sz w:val="24"/>
      <w:szCs w:val="24"/>
    </w:rPr>
  </w:style>
  <w:style w:type="paragraph" w:styleId="Osnova">
    <w:name w:val="osnova"/>
    <w:basedOn w:val="Normal"/>
    <w:qFormat/>
    <w:pPr>
      <w:spacing w:lineRule="auto" w:line="240" w:before="280" w:after="280"/>
      <w:ind w:firstLine="189"/>
    </w:pPr>
    <w:rPr>
      <w:rFonts w:ascii="Arial" w:hAnsi="Arial" w:cs="Arial"/>
      <w:color w:val="660000"/>
      <w:sz w:val="18"/>
      <w:szCs w:val="18"/>
    </w:rPr>
  </w:style>
  <w:style w:type="paragraph" w:styleId="Tright">
    <w:name w:val="t-right"/>
    <w:basedOn w:val="Normal"/>
    <w:qFormat/>
    <w:pPr>
      <w:spacing w:lineRule="auto" w:line="240" w:before="280" w:after="88"/>
      <w:jc w:val="righ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14:00Z</dcterms:created>
  <dc:creator>OrobinskayaEY</dc:creator>
  <dc:description/>
  <cp:keywords/>
  <dc:language>en-US</dc:language>
  <cp:lastModifiedBy>Роман Болдырев</cp:lastModifiedBy>
  <cp:lastPrinted>2014-09-25T11:22:00Z</cp:lastPrinted>
  <dcterms:modified xsi:type="dcterms:W3CDTF">2018-10-03T10:42:00Z</dcterms:modified>
  <cp:revision>43</cp:revision>
  <dc:subject/>
  <dc:title/>
</cp:coreProperties>
</file>